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57D8exTi0t2r5m0J9l8OCytpo2WEYqGx7jh8h4SquipGU3heSeYl7CbEyndXQvgQq3Njuk
omKthV/rwJf89bm0iyeL3jnA1YTdLGLWqWXg89EbugQwAUG9++sI9sQ72KlgSDJVLPGvQMLM
Ibv/ZAcylNmulI3AHrMV0xBmaoqKjEgsBplHVYRcsOtOBTHKM7fp+hYl3dGeuKhkSQsV08Sf
MK5XBin45LMsnWsAM4</vt:lpwstr>
  </property>
  <property fmtid="{D5CDD505-2E9C-101B-9397-08002B2CF9AE}" pid="3" name="_2015_ms_pID_7253431">
    <vt:lpwstr>eSVVsbHqbkanPW87MhbASkibBWBAbeOrSE5hE0uKLa1+zCX1jxNcl+
GT/adEPx93nS7NWKWW1PQoTa4BqLzKmfFnNM34qEpMIQ8SLLguSYnZOYBnhwVh8E2iq7XYUX
8coJwV2eLab7matvEXiALtXcrx/4ZMVn0kFKGCB487wJjY44PpLHKTRLfMDg0aD3eRqkKh2b
/BDRqBiIO3ZAukQdG0Qst4xjOquDoEe9WFn/</vt:lpwstr>
  </property>
  <property fmtid="{D5CDD505-2E9C-101B-9397-08002B2CF9AE}" pid="4" name="_2015_ms_pID_7253431_00">
    <vt:lpwstr>_2015_ms_pID_7253431</vt:lpwstr>
  </property>
  <property fmtid="{D5CDD505-2E9C-101B-9397-08002B2CF9AE}" pid="5" name="_2015_ms_pID_7253432">
    <vt:lpwstr>UyiQ2HjWUVU3Lke0Jyd3dRxNrUM/NYVnxRK8
GtQi0zCNCC7H3kj4ewTXOaCRP0a+Ts1PHAoaU+yE2iwTvAk5u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